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056500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3307726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